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лотность или удельный вес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лотности металлы условно подразделяются на 2 группы: тяжелые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&gt; 5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и легкие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до 5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Самый легкий металл – литий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0,52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 Он почти в два раза легче воды, а самый тяжелый осмий (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=22,7 г/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емпература плавления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металлы, за исключением ртути , при обычной температуре являются твердыми веществами. Наиболее легкоплавкие металлы Ртуть -38,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цезий +29,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, галлий +29,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 Наиболее тугоплавкими металлами являются вольфрам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>=34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в компактном виде) и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>=+33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в порошке), рений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л</w:t>
      </w:r>
      <w:r>
        <w:rPr>
          <w:rFonts w:cs="Times New Roman" w:ascii="Times New Roman" w:hAnsi="Times New Roman"/>
          <w:sz w:val="24"/>
          <w:szCs w:val="24"/>
        </w:rPr>
        <w:t>~31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вердос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вердость придает ценные свойства металлам. Твердость металлов связана с их тугоплавкостью. Она, как и последняя, обусловлена прочностью кристаллической решетки, которая зависит от сил, действующих между атомами, ионами и электронами. А эти силы взаимодействия будут зависеть от радиусов атомов, ионов, заряда их ядер, а так же величин заряда ион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епени твердости металлы значительно отличаются друг от друга. Так, калий, натрий – металлы мягкие, их можно резать ножом, обминать пальцами  и т.д. Золото тоже достаточно мягкий металл: оно прокатывается в листы тоньше человеческого волоса, из 1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золота можно получить 3 километра проволоки и т.д.; хром по твердости близок к алмазу – царапает стекло, не поддается обработке даже напильником из твердой стал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имические свойства металл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яд напряжений или ряд активности металл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химическим свойством металлов является способность атомов терять свои валентные электроны и при этом переходить в положительно заряженные ионы, т.е.окисляться. Мерой прочности связи электронов в атомах является величина энергии ионизации или ионизированного потенциала. Самыми энергичными восстановителями являются щелочные металлы. Типичные металлы никогда не проявляют отрицательной валентност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легко обнаружить способность металлов к окислению в реакциях вытеснения металлами других металлов , более пассивных из водных разводов их солей. Схематично это можно представить так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;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+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    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 xml:space="preserve">ион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- окислител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Zn-2e→Z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 + Pb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= Fe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Pb;          </w:t>
        <w:tab/>
        <w:t>Fe – 2e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e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+2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  <w:tab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 xml:space="preserve">            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e→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и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b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</w:rPr>
        <w:t>окислител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b + Cu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= Pb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 Cu;</w:t>
        <w:tab/>
        <w:tab/>
        <w:t>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rFonts w:cs="Times New Roman" w:ascii="Times New Roman" w:hAnsi="Times New Roman"/>
          <w:sz w:val="24"/>
          <w:szCs w:val="24"/>
          <w:lang w:val="en-US"/>
        </w:rPr>
        <w:t>- 2e→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 xml:space="preserve">            C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2e→C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и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кислитель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u + Hg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= Cu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en-US"/>
        </w:rPr>
        <w:t>+ Hg;</w:t>
        <w:tab/>
        <w:t>Cu -2e→C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 xml:space="preserve">            H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2e→H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ио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кислите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пассивнее металл, тем сильнее проявляется  окислительная способность его ион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подобного типа многочисленные реакции Н.Н.Бекетов (1865г.), расположил металлы слева направо в ряд по убывающей активности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R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u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д активности явился чрезвычайно важным обобщением в химии. Он дает возможность судить, пойдет та или иная реакция вытеснения или нет. Ряд активно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и полностью совпадает с рядом напряжений, в котором потенциалы расположены по возрастанию их величин, что соответствует уменьшению восстановительной и повышению окислительной активности соответствующих систем (атом – ион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/Li,    R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/Rb,   K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/K,    B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Ba,    S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Sr, C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Ca,   N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/Na,   L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>/La,  M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Mg,  Al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>/Al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-3,045     -2,99       -2,924    -2,90          -2,89        -2,866      -2,714    -2,37    -2,363    -1,6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Ti,  M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Mn,  C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Cr,   Z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Zn,    Cr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>/Cr,  Fe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Fe,  Cd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Cd,  Co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Co,  N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Ni,  S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S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-1,63        -1,05          -0,913      -0,763       -0,744   -0,44        -0,403         -0,277   -0,25      -0,136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Pb, Fe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>/Fe, 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/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, S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4"/>
          <w:szCs w:val="24"/>
          <w:lang w:val="en-US"/>
        </w:rPr>
        <w:t>/Sb,Bi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>/Bi, C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Cu, C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/Cu, A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>/Ag, H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Hg,Pt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>/Pt,   A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3</w:t>
      </w:r>
      <w:r>
        <w:rPr>
          <w:rFonts w:cs="Times New Roman" w:ascii="Times New Roman" w:hAnsi="Times New Roman"/>
          <w:sz w:val="24"/>
          <w:szCs w:val="24"/>
          <w:lang w:val="en-US"/>
        </w:rPr>
        <w:t>/A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0,126     -0,037      0,00      +0,2     +0,23   +0,337      +0,52    +0,799    +0,85     +1,188    +1,498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 напряжений характеризует химические свойства металлов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ем левее в ряду напряжений находится металл, тем он химически активнее, тем легче окисляется и труднее восстанавливается из своих ион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Каждый металл этого ряда, не разлагающий воду, вытесняет (восстанавливает) все следующие за ним металлы из растворов их соле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се металлы , стоящие в ряду напряженности левее водорода, вытесняют(восстанавливают) его из разбавленных кислот(типа серной или соляной, анионы которых не проявляют окислительных свойств), а стоящие  правее водорода его не вытесняют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Чем дальше расположены друг от друга в ряду напряженности два металла, тем большую ЭДС будет иметь построенный из них гальванический элемент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Условно ряд активности делится на две группы металлов: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т лития до хрома включительно – активные, а б) от железа и до золота – пассивны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заимодействие металлов с кислотам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воему действию на металлы кислоты делятся на две группы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обычные кислоты, у которых окислителем является ион водорода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и б)кислоты окислители, у которых окислителем является центральный ион кислотного остатка, обычно с высокой степенью окислени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ействии обычных кислот на металлы происходит вытеснение водорода из кислоты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металлы в обычных кислотах могут не растворяться , хотя в ряду напряжений стоит перед водородом. Происходит это тогда, когда металл с данной кислотой образует плохо растворимую в воде соль. На поверхности металла образуется защитная плёнка, отделяющая металл от кислоты, и реакция прекращается. Например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bS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b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PbCl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u w:val="single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eP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ислять металлы помимо ионов водорода могут некоторые анионы кислот, например, нитрат ион (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– азотной кислоты, сульфат ион (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</w:rPr>
        <w:t>) – серной кислоты. В связи с этим азотная кислота и концентрированная серная кислота действует на металлы необычно: они окисляют металлы без выделения водорода даже из разбавленного раствора. Степень восстановления азота и серы зависит от концентрации кислоты  и от активности металл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и действии азотной кислоты и концентрированной серной кислоты на металлы, водород  </w:t>
      </w:r>
      <w:r>
        <w:rPr>
          <w:rFonts w:cs="Times New Roman" w:ascii="Times New Roman" w:hAnsi="Times New Roman"/>
          <w:sz w:val="24"/>
          <w:szCs w:val="24"/>
          <w:u w:val="single"/>
        </w:rPr>
        <w:t>никогда, ни при каких условиях не выделятся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оны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являются более сильными окислителями, чем ион водорода Н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. Поэтому они могут окислять достаточно пассивные металлы, вплоть до ртут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3.Если концентрированна азотная кислота взаимодействует с элементами (металл или неметалл), то продуктом восстановления является двуокись азота –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g + 4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Hg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* │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в-тель, о-ние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* │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1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→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  <w:tab/>
        <w:t>о-тель, в-ние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g + 2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H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P + 5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→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5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1*  │P + 4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  <w:softHyphen/>
      </w:r>
      <w:r>
        <w:rPr>
          <w:rFonts w:cs="Times New Roman" w:ascii="Times New Roman" w:hAnsi="Times New Roman"/>
          <w:sz w:val="24"/>
          <w:szCs w:val="24"/>
          <w:lang w:val="en-US"/>
        </w:rPr>
        <w:t>O - 5e →P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3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8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тел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5*  │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>+ 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 xml:space="preserve">+ </w:t>
      </w:r>
      <w:r>
        <w:rPr>
          <w:rFonts w:cs="Times New Roman" w:ascii="Times New Roman" w:hAnsi="Times New Roman"/>
          <w:sz w:val="24"/>
          <w:szCs w:val="24"/>
          <w:u w:val="single"/>
        </w:rPr>
        <w:t>+ 1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→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       о-тель, в-ни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–</w:t>
      </w:r>
      <w:r>
        <w:rPr>
          <w:rFonts w:cs="Times New Roman" w:ascii="Times New Roman" w:hAnsi="Times New Roman"/>
          <w:sz w:val="24"/>
          <w:szCs w:val="24"/>
        </w:rPr>
        <w:t xml:space="preserve"> + 5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При взаимодействии разбавленной азотной кислоты с пассивными металлами продуктом восстановления является оксид азота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Cu + 8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3Cu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O + 4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*  │Cu – 2e → C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2*  │N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+ 4H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+ 3e → NO + 2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Cu + 2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8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3Cu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O + 4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Если разбавленная азотная кислота взаимодействует с активным металлом, то продуктами восстановления одновременно являются закись азота –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О и чистый азот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Т.к. в молекулах закиси азота и чистого азота находится два атома азота, то при уравнении необходимо в ионно-электронном уравнении брать два иона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4Mg + 10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4Mg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5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*  │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 xml:space="preserve">в-тель, о-ние 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*  │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>+1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8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→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5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softHyphen/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о-тель, в-ни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4Mg + 2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0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5M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 + 5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5Mg + 12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5Mg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6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* │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 xml:space="preserve">в-тель, о-ние 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2* │ 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 xml:space="preserve">– </w:t>
      </w:r>
      <w:r>
        <w:rPr>
          <w:rFonts w:cs="Times New Roman" w:ascii="Times New Roman" w:hAnsi="Times New Roman"/>
          <w:sz w:val="24"/>
          <w:szCs w:val="24"/>
          <w:u w:val="single"/>
        </w:rPr>
        <w:t>+1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1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→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6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</w:rPr>
        <w:softHyphen/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о-тель, в-ни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5Mg + 2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2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5Mg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+ 6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  <w:tab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6.Если активный металл взаимодействует с сильно разбавленной кислотой, то продуктом восстановления становится аммиак, который с азотной кислотой дает нитрат аммония:  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4Ca + 10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4Ca(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*  │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в-тель, о-ние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*  │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1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8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→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3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о-тель, в-ни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4Ca + 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en-US"/>
        </w:rPr>
        <w:t>+10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4Ca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3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При взаимодействии пассивного металла с концентрированной серной кислотой продуктом восстановления является сернистый газ –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d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*  │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– 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 xml:space="preserve">в-тель, о-ние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*  │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2–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4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→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о-тель, в-ние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d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4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Cd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Если концентрированная серная кислота взаимодействует с активным металлом, то продуктами восстановления одновременно образуются: сернистый газ –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чистая сера –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, и сероводород –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(писать 3 реакции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>→ 3</w:t>
      </w:r>
      <w:r>
        <w:rPr>
          <w:rFonts w:cs="Times New Roman" w:ascii="Times New Roman" w:hAnsi="Times New Roman"/>
          <w:sz w:val="24"/>
          <w:szCs w:val="24"/>
          <w:lang w:val="en-US"/>
        </w:rPr>
        <w:t>Zn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+ 4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  <w:t>3*  │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+ – 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в-тель, о-ние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│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 xml:space="preserve">2– </w:t>
      </w:r>
      <w:r>
        <w:rPr>
          <w:rFonts w:cs="Times New Roman" w:ascii="Times New Roman" w:hAnsi="Times New Roman"/>
          <w:sz w:val="24"/>
          <w:szCs w:val="24"/>
          <w:u w:val="single"/>
        </w:rPr>
        <w:t>+ 8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6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→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4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>о-тель, в-ни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3Zn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8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3Z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S + 4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3Zn + 5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/>
        </w:rPr>
        <w:t>→ 4Zn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 + 4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4* │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</w:rPr>
        <w:t xml:space="preserve"> + – 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→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в-тель, о-ние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* │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 xml:space="preserve">2– </w:t>
      </w:r>
      <w:r>
        <w:rPr>
          <w:rFonts w:cs="Times New Roman" w:ascii="Times New Roman" w:hAnsi="Times New Roman"/>
          <w:sz w:val="24"/>
          <w:szCs w:val="24"/>
          <w:u w:val="single"/>
        </w:rPr>
        <w:t>+ 10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8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→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+ 4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о-тель, в-ние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4Zn + 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10H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4Zn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 + 4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Некоторые металлы в азотной кислоте и концентрированной серной пассивируются: они покрываются оксидными плёнками в высшей степени окисления и в этих кислотах не разрушаются, к этим металлам относятся алюминий, титан, хром, железо, поэтому эти кислоты перевозят в железных цистернах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ые положения электрохимии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лектрохимические свойства металло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Двойной электрический сло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металл, погруженный в воду или раствор соли данного металла, приобретает потенциал, т.е заряжается положительно или отрицательно, и около него возникает электрическое поле. Чем же можно объяснить это явление?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стим цинковую пластину в дистиллированную воду. Фактически, в воду мы опускаем металлическую кристаллическую решетку. Полярные молекулы воды будут ориентироваться своими отрицательными концами диполей вокруг ионов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>, которые находятся в узлах решетки. После ориентации происходит электростатическое взаимодействие молекул воды и положительных ионов металла, в результате чего наблюдается расшатывание связей в решетке. Все молекулы воды находятся в беспрерывном хаотическом движении  и поэтому они постоянно сталкиваются с ассоциатами (ионами металлов вместе с молекулами воды). При столкновении происходит перераспределение энергии и наступает такой момент, когда накопившаяся энергия становится равной энергии металлической связи и ионы металла вырываются из металлической решетки, переходя в раствор, а электроны в избытке останутся на металлической пластинке и сообщают ей отрицательный заряд. Значит металлическая пластинка, опущенная в воду, приобретает отрицательный потенциал.</w:t>
      </w:r>
    </w:p>
    <w:p>
      <w:pPr>
        <w:pStyle w:val="Normal"/>
        <w:keepNext w:val="tru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ерешедшие в раствор, положительно заряженные ионы металла будут притягиваться отрицательно заряженной пластинкой и образуется двойной электрический слой (рис.3,4)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1998980" cy="21628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2461895" cy="23247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color w:val="000000"/>
        </w:rPr>
        <w:t>Рисунок 3,                                                                     Рисунок 4</w:t>
      </w:r>
    </w:p>
    <w:p>
      <w:pPr>
        <w:pStyle w:val="Style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Толщина этого слоя ≈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8</w:t>
      </w:r>
      <w:r>
        <w:rPr>
          <w:rFonts w:cs="Times New Roman" w:ascii="Times New Roman" w:hAnsi="Times New Roman"/>
          <w:sz w:val="24"/>
          <w:szCs w:val="24"/>
        </w:rPr>
        <w:t>см (порядка диаметра иона). По мере накопления ионов металлов в растворе и роста отрицательного заряда пластинки начинает идти со все нарастающей скоростью обратный процесс, т.е. осаждение ионов металла на пластинку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создается такая разность потенциалов между пластинкой и раствором, при которой устанавливается равновесие: за единицу времени, равное число ионов металла переходит в раствор и  такое же число ионов осаждается на пластинке из раствора. И потенциал между пластинкой и раствором поддерживается постоянны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раствор с цинковой пластиной присыпать растворимую соль цинка, то в растворе увеличивается концентрация ионов цинка и по принципу Ле-Шателье эти ионы станут осаждаться на пластинке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+ 2е→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Разность потенциалов пластинка – раствор по абсолютной величине станет уменьшаться, т.е. чем выше концентрация соли в растворе, тем разность потенциалов будет более положительная (-0,8в,-0,76в,-0,72в и т.д.).</w:t>
      </w:r>
    </w:p>
    <w:p>
      <w:pPr>
        <w:pStyle w:val="Normal"/>
        <w:keepNext w:val="tru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 дистилерованную воду опустить пластинку из пассивного металла (любой металл стоящий за водородом в ряду напряжений), то между металлом и раствором устанавливается двойной электрический слой (Рис.4), но стоит нам присыпать очень не значительное количество растворимой соли этого металла в ванну, как потенциал станет нулевым и дальнейшее увеличение концентрации соли приведет к тому, что пластинка будет заряжаться положительно, а раствор вокруг нее отрицательно. Происходит это потому, что ионы металла, например меди, подходят к пластинке, срывают электроны и осаждаются на ней -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+ 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. Сама пластинка, отдавая электроны заряжается положительно, а вокруг нее располагаются отрицательно заряженные ионы кислотного осадка (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. Возникает новый двойной электрический слой с обратным знаком (Рис.5)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24760" cy="25285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52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>
          <w:rFonts w:cs="Calibri"/>
        </w:rPr>
        <w:t xml:space="preserve">      </w:t>
      </w:r>
      <w:r>
        <w:rPr>
          <w:color w:val="000000"/>
        </w:rPr>
        <w:t>Рисунок 5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юда следует вывод: величина потенциала металла зависит от свойств взятого металла и концентрации его ионов в раствор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солютное значение скачка потенциала металл-раствор никто не измерял – эта задача очень трудная. По международному соглашению за нулевой потенциал принят потенциал нормального водородного электрода и с этим потенциалом сравнивают все другие. Концентрации ионов берут при этом 1 г-ион/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рмальный водородный электрод.</w:t>
      </w:r>
    </w:p>
    <w:p>
      <w:pPr>
        <w:pStyle w:val="Normal"/>
        <w:keepNext w:val="tru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ормальный водородный электрод  - это стеклянный приборчик (рис.6),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10485" cy="27355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color w:val="000000"/>
        </w:rPr>
      </w:pPr>
      <w:r>
        <w:rPr>
          <w:rFonts w:cs="Calibri"/>
          <w:color w:val="000000"/>
        </w:rPr>
        <w:t xml:space="preserve">                                   </w:t>
      </w:r>
      <w:r>
        <w:rPr>
          <w:color w:val="000000"/>
        </w:rPr>
        <w:t>Рисунок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котором находится раствор 2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или 1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= /г-ион/л). В этот раствор опускается платиновая пластинка, покрытая губчатой платиной. Снизу на платиновую пластинку  под  давлением  1атм подается  химически чистый водород. Платина очень хорошо адсорбирует водород  по всему объему, и пластина ведет себя как будто сделана из водорода. При соприкосновении ее с раствором серной кислоты возникает определенная разность потенциалов между адсорбированным свободным водородом и ионом водорода в растворе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, условно принимается за нуль.</w:t>
      </w:r>
    </w:p>
    <w:p>
      <w:pPr>
        <w:pStyle w:val="Normal"/>
        <w:keepNext w:val="true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бы определить нормальный потенциал цинкового электрода надо опустить цинковую пластину раствор цинковой соли с концентрацией ионов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, равной   1 г-ион/л., и соединить электролитическую ванну с ванной нормального водородного электрода. Фактически, получается гальванический водородно-цинковый элемент (Рис.7)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51655" cy="29559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t>Рисунок 7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ность потенциалов измеряют у неработающего элемента , эта разность потенциалов называется ЭДС элемента.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Е =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где:</w:t>
        <w:tab/>
        <w:t xml:space="preserve">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– потенциал водородного электрода, условно принимаемый равным нулю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потенциал нормального цинкового электрод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да Е = -Е,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Эта ЭДС будет ниже нуля, т.к.  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0.Цинковый электрод играет роль отрицательного полюса по отношению к водородному электроду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-0,76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пустить медную пластинку в раствор ее соли с концентрацией 1 г-ион/л. и соединить с водородным электродом, то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= 0,34 – 0 = +0,34в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ось, что ряд напряжений металлов совпадет с рядом активности, установленным Н.Н.Бекеровым. От водорода по левую сторону расположены металлы по возрастанию электродного потенциала по абсолютной величине со знаком минус, а по правую, с положительным электродным потенциало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различать понятие нормального электродного потенциала  и просто потенциал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Разность потенциалов между металлом, погруженным в раствор его соли с концентрацией  1 г-ион/л., и нормальным водородным электродом называет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ормальным электродным потенциалом </w:t>
      </w:r>
      <w:r>
        <w:rPr>
          <w:rFonts w:cs="Times New Roman" w:ascii="Times New Roman" w:hAnsi="Times New Roman"/>
          <w:sz w:val="24"/>
          <w:szCs w:val="24"/>
        </w:rPr>
        <w:t>этого металл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алы металлов зависят от концентрации раствора и его температуры. Нернст нашел уравнение для их расчета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(</w:t>
      </w:r>
      <w:r>
        <w:rPr>
          <w:rFonts w:cs="Times New Roman" w:ascii="Times New Roman" w:hAnsi="Times New Roman"/>
          <w:sz w:val="24"/>
          <w:szCs w:val="24"/>
          <w:lang w:val="en-US"/>
        </w:rPr>
        <w:t>R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F</w:t>
      </w:r>
      <w:r>
        <w:rPr>
          <w:rFonts w:cs="Times New Roman" w:ascii="Times New Roman" w:hAnsi="Times New Roman"/>
          <w:sz w:val="24"/>
          <w:szCs w:val="24"/>
        </w:rPr>
        <w:t>)*(</w:t>
      </w:r>
      <w:r>
        <w:rPr>
          <w:rFonts w:cs="Times New Roman" w:ascii="Times New Roman" w:hAnsi="Times New Roman"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ет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  <w:lang w:val="en-US"/>
        </w:rPr>
        <w:t>m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Где:</w:t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– нормальный электродный потенциал данного металла, в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– универсальная газовая постоянная , равная 8,314 Дж/град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Т – температура по шкале Кельвина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– число Фарадея, равное 96494 Кул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 зарядность иона металла;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ет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*</w:t>
      </w:r>
      <w:r>
        <w:rPr>
          <w:rFonts w:cs="Times New Roman" w:ascii="Times New Roman" w:hAnsi="Times New Roman"/>
          <w:sz w:val="24"/>
          <w:szCs w:val="24"/>
          <w:lang w:val="en-US"/>
        </w:rPr>
        <w:t>m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– активность ионов металла в раствор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небольших концентраций (до 5 м) значения концентрации и активность близки друг к другу, поэтому можно использовать следующие уравнения: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(</w:t>
      </w:r>
      <w:r>
        <w:rPr>
          <w:rFonts w:cs="Times New Roman" w:ascii="Times New Roman" w:hAnsi="Times New Roman"/>
          <w:sz w:val="24"/>
          <w:szCs w:val="24"/>
          <w:lang w:val="en-US"/>
        </w:rPr>
        <w:t>RT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nF</w:t>
      </w:r>
      <w:r>
        <w:rPr>
          <w:rFonts w:cs="Times New Roman" w:ascii="Times New Roman" w:hAnsi="Times New Roman"/>
          <w:sz w:val="24"/>
          <w:szCs w:val="24"/>
        </w:rPr>
        <w:t>)*(</w:t>
      </w:r>
      <w:r>
        <w:rPr>
          <w:rFonts w:cs="Times New Roman" w:ascii="Times New Roman" w:hAnsi="Times New Roman"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дставляя значения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для температуры 2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и переходя к десятичным логарифмам  получаем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+ 0,059/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)*(</w:t>
      </w:r>
      <w:r>
        <w:rPr>
          <w:rFonts w:cs="Times New Roman" w:ascii="Times New Roman" w:hAnsi="Times New Roman"/>
          <w:sz w:val="24"/>
          <w:szCs w:val="24"/>
          <w:lang w:val="en-US"/>
        </w:rPr>
        <w:t>lg</w:t>
      </w:r>
      <w:r>
        <w:rPr>
          <w:rFonts w:cs="Times New Roman" w:ascii="Times New Roman" w:hAnsi="Times New Roman"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ион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личине нормального электродного потенциала можно судить об окислительно-восстановительной способности металлов и их ионов. Чем больше отрицательная величина  электродного потенциала металла, тем легче он переходит из свободного состояния в ионное, т.е. обладает большой восстановительной способностью. Ионы такого металла очень трудно переходят в свободное состояние, т.е. обладают слабой окислительной способностью, и, наоборот, чем больше положительная величина электродного потенциала  металла, тем он труднее переходит из свободного состояния в ионное, значит, обладает более слабой восстановительной способностью. А ионы его легко переходят в свободное состояние, т.е. обладают большой окислительной способностью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альванические элемент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ьваническим элементом называется любое устройство, дающее возможность получать электрический ток, за счет проведения той или иной химической реакции.</w:t>
      </w:r>
    </w:p>
    <w:p>
      <w:pPr>
        <w:pStyle w:val="Style2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ссмотрим, какие процессы происходят на электродах при работе элемента Якоби-Даниэля (Рис.8)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7935" cy="246634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</w:rPr>
        <w:t>Рисунок 8</w:t>
      </w:r>
    </w:p>
    <w:p>
      <w:pPr>
        <w:pStyle w:val="Normal"/>
        <w:keepNext w:val="true"/>
        <w:spacing w:lineRule="auto" w:line="240" w:before="0" w:after="0"/>
        <w:ind w:firstLine="284"/>
        <w:rPr/>
      </w:pPr>
      <w:r>
        <w:rPr/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Если внешнюю цепь, связывающую цинковый и медный электроды, разомкнуть, то быстро на обоих электродах установится равновесие; разность потенциалов между цинковым электродом и раствором его соли, а так же разность потенциалов между медным электродом и раствором его соли будут иметь какие-то постоянные величины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о если соединить эти два электрода проводником, а электролитические ванны – соединительным мостиком, что бы ионы  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-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могли переходить из медной ванны в цинковую,- цепь будет замкнута. Электроны с цинковой пластинки потекут к медной. Это нарушит равновесие двойного слоя на обеих пластинках, и с цинковой пластинки выделяется вновь некоторое количество ионов 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в раствор, а на медной пластинке разряжается некоторое количество ионов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- 2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  <w:lang w:val="en-US"/>
        </w:rPr>
        <w:t>Zn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 + 2→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реакции лежат в основе работы данного гальванического элемента. Электроны в данном случае идут от цинка к меди, направление тока принято обозначать от (+) к (–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ab/>
        <w:tab/>
        <w:tab/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709" w:footer="708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1:14:00Z</dcterms:created>
  <dc:creator>Dart</dc:creator>
  <dc:description/>
  <cp:keywords/>
  <dc:language>en-US</dc:language>
  <cp:lastModifiedBy>Dart</cp:lastModifiedBy>
  <dcterms:modified xsi:type="dcterms:W3CDTF">2008-06-01T11:14:00Z</dcterms:modified>
  <cp:revision>2</cp:revision>
  <dc:subject/>
  <dc:title/>
</cp:coreProperties>
</file>