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1729886981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1978102153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961953315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810646415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