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086071355"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1081364915"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252924178"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