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56807526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751603623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2130168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